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/>
        <w:t>Plan Informático “Farmacia 21 de Mayo”, por Rodrigo Hunrichse 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ntroducció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istoria </w:t>
      </w:r>
      <w:r>
        <w:rPr>
          <w:rFonts w:eastAsia="Times New Roman" w:cs="Times New Roman" w:ascii="Times New Roman" w:hAnsi="Times New Roman"/>
        </w:rPr>
        <w:t>Farmacia 21 de May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uchacay, 1976 a la Lorenzo Arenas Olivo. Dueña es la Químico-farmacéutica Pabla Molina Cruz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scripción de la situación actu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e 1 de evolució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artamento de Ventas, de Compras y Contabili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Vent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odos los productos están rotulados con el precio, “sucursal” en Dichato, La familia también consume productos de la Farmacia, ofrece servicios adicionales, 3 teléfonos públic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 cuentas de los teléfonos llegan juntas, con convenio carrier larga distancia. Antes, Actualmente. convenio -70%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Contabil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ntas se ordenan a mano por orden cronológico en su orden de pa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epartamento de Adquisicion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ármacos: con vendedores de los laboratorios, directamente a las distribuidoras (laboratorios), por teléfono o fa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 información acerca de productos, en publicaciones periódicas especializadas, medios de comunicación (revistas, diarios, TV, etc.), y también se distribuyen en disket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s precios son más difíciles de obtener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t>precio de costo por unidad * factor de comercialización = precio de ven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Juicio crítico de las TI/SI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spectos tecnológicos: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ordenamiento, priorización y cálculo manuales, sería conveniente hacerlo en el momento de realizarse la transacción, automatizarse “nunca me voy a comprar un computador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spectos de negocio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endimientos:</w:t>
      </w:r>
      <w:r>
        <w:rPr>
          <w:rFonts w:eastAsia="Times New Roman" w:cs="Times New Roman" w:ascii="Times New Roman" w:hAnsi="Times New Roman"/>
        </w:rPr>
        <w:t>En tiempo: lento En exactitud: alt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Volúmenes y frecuencias: </w:t>
      </w:r>
      <w:r>
        <w:rPr>
          <w:rFonts w:eastAsia="Times New Roman" w:cs="Times New Roman" w:ascii="Times New Roman" w:hAnsi="Times New Roman"/>
        </w:rPr>
        <w:t>-clasificado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Grado de soporte subsistema- función de negocio: </w:t>
      </w:r>
      <w:r>
        <w:rPr>
          <w:rFonts w:eastAsia="Times New Roman" w:cs="Times New Roman" w:ascii="Times New Roman" w:hAnsi="Times New Roman"/>
        </w:rPr>
        <w:t>90%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rado de conveniencia que las estructuras de datos actuales suponen en el desempeño de cada función y proceso:</w:t>
      </w:r>
      <w:r>
        <w:rPr>
          <w:rFonts w:eastAsia="Times New Roman" w:cs="Times New Roman" w:ascii="Times New Roman" w:hAnsi="Times New Roman"/>
        </w:rPr>
        <w:t>30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untos fuertes y débiles de cada subsistema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ertes: teléfono casi totalmente automatizado, contactos, experiencia.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Débiles: falta de bodegas, desorden en general, dependencia con la Señora Pabl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Áreas de mejora, que a juicio de los usuarios, tienen más necesidad de ser atacadas, cómo y porqué: </w:t>
      </w:r>
      <w:r>
        <w:rPr>
          <w:rFonts w:eastAsia="Times New Roman" w:cs="Times New Roman" w:ascii="Times New Roman" w:hAnsi="Times New Roman"/>
        </w:rPr>
        <w:t>Horarios más fijos, No tienen todos los remedios, Es más caro que en el centro, No se vende por menos cantid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oyectos existentes y propuestos a mediano plaz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xiste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cer guías de tráns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ar las ventas diarias, gastos del negocio y gastos de la ca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oyectos propues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un computador y software de administr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otulado y cálculo de precios al consumid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lector/ impresor de códigos de barras, asignación y unificación de códigos con los proveedo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 de máquina registradora o P.O.S. (Point of sale) para registro exacto de las entradas o ven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gistro de las salid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elegación de funciones y estandarización de procedimien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valuación periódica de secciones (productos por temporada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habilitación de bodeg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ago automático de cuent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utomatización de tareas administrativa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recepción electrónica de listas de precios, de distintos proveedores ojal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ompras al por may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diversificación evaluada periódicamente: nuevos productos, encuestas, convenios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Publicidad: captación de nuevos clientes, mayor inform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utoservicio (fotocopiadora, expendedores automáticos, por ejemplo de preservativo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mplia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Mejoramiento de imag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Abrir o mejorar comunicación con fichas de distribuidores, clientes, negocios simila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Explicitación de estrategias, políticas, normas, etc. a plazos bien delimitad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</w:rPr>
        <w:t>creación/ ampliación de alternativas en caso de necesitarlas, (contingencia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iorización, aspectos de técnicos y de negocio, estimación de tiempos y costos, evaluació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lanificació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object w:dxaOrig="8829" w:dyaOrig="4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5pt;height:249.3pt" filled="f" o:ole="">
            <v:imagedata r:id="rId3" o:title=""/>
          </v:shape>
          <o:OLEObject Type="Embed" ProgID="" ShapeID="ole_rId2" DrawAspect="Content" ObjectID="_1358070174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onclusiones</w:t>
      </w:r>
    </w:p>
    <w:p>
      <w:pPr>
        <w:pStyle w:val="Normal"/>
        <w:widowControl/>
        <w:bidi w:val="0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Copyright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1999 by Rodrigo Hunrichse</w:t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ourier 10cpi" w:hAnsi="Courier 10cpi" w:eastAsia="Courier 10cpi" w:cs="Courier 10cpi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0" w:after="0"/>
      <w:ind w:left="432" w:hanging="432"/>
      <w:outlineLvl w:val="0"/>
    </w:pPr>
    <w:rPr>
      <w:rFonts w:ascii="Times New Roman" w:hAnsi="Times New Roman" w:eastAsia="Times New Roman" w:cs="Times New Roman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eastAsia="Times New Roman" w:cs="Times New Roman"/>
      <w:lang w:val="es-E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2T12:00:00Z</dcterms:created>
  <dc:creator>mapm</dc:creator>
  <dc:description/>
  <dc:language>en-US</dc:language>
  <cp:lastModifiedBy>mapm</cp:lastModifiedBy>
  <dcterms:modified xsi:type="dcterms:W3CDTF">1994-06-22T12:29:00Z</dcterms:modified>
  <cp:revision>5</cp:revision>
  <dc:subject/>
  <dc:title>Tarea 2 Gesti�n Inform�tica</dc:title>
</cp:coreProperties>
</file>